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многопарного кабеля с медными жилами 3 категори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многопарного кабеля с медными жилами 3 категори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, и Техническим заданием (Приложение №1.5 к Извещению)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ями (Приложения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, и условиями договора Приложения №№ 1.1, 1.2, 2 к настоящему Извещению) и Техническим заданием (Приложение №1.5 к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24 месяцев со дня ввода в эксплуатацию, в соответствии с условиями Приложений №№ 1.1, 1.2, 1.5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.</w:t>
            </w:r>
          </w:p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Адреса поставок указаны в </w:t>
            </w:r>
            <w:r>
              <w:rPr>
                <w:b/>
              </w:rPr>
              <w:t>Приложени</w:t>
            </w:r>
            <w:r>
              <w:rPr>
                <w:b/>
                <w:lang w:val="ru-RU"/>
              </w:rPr>
              <w:t>ях</w:t>
            </w:r>
            <w:r>
              <w:rPr>
                <w:b/>
              </w:rPr>
              <w:t xml:space="preserve"> №№ </w:t>
            </w:r>
            <w:r>
              <w:rPr>
                <w:b/>
                <w:lang w:val="ru-RU"/>
              </w:rPr>
              <w:t xml:space="preserve">1.1, 1.2, </w:t>
            </w:r>
            <w:r>
              <w:rPr>
                <w:b/>
              </w:rPr>
              <w:t>1.</w:t>
            </w:r>
            <w:r>
              <w:rPr>
                <w:b/>
                <w:lang w:val="ru-RU"/>
              </w:rPr>
              <w:t>3</w:t>
            </w:r>
            <w:r>
              <w:rPr>
                <w:b/>
              </w:rPr>
              <w:t>, 1.</w:t>
            </w:r>
            <w:r>
              <w:rPr>
                <w:b/>
                <w:lang w:val="ru-RU"/>
              </w:rPr>
              <w:t>4</w:t>
            </w:r>
            <w:r>
              <w:rPr>
                <w:b/>
              </w:rPr>
              <w:t xml:space="preserve"> к настоящему Извещению</w:t>
            </w:r>
            <w:r>
              <w:rPr>
                <w:b/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1.3, 1.4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1.: 2 кв. - до 10.04.15г., - до 15.05.15г.;  до 12.06.15г.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Приложению №1.2.: 2 кв. - до 10.04.15г., до 12.06.15г.; 3 кв. – до 01.08.2015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5 046 712,5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марта 2015 г. в 17 ч. 3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марта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марта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марта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etonline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 ______________ 2015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e.farrahova</cp:lastModifiedBy>
  <cp:lastPrinted>2015-03-13T14:02:00Z</cp:lastPrinted>
  <dcterms:modified xsi:type="dcterms:W3CDTF">2015-03-13T13:16:00Z</dcterms:modified>
  <cp:revision>98</cp:revision>
  <dc:subject/>
  <dc:title> </dc:title>
</cp:coreProperties>
</file>